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BEST SHOW Змішана Формейшн Продак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474    1 2 1 2 3 1 2  -      6(9)   7(12)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0    3 3 3 1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1    2 1 2 3 1 2 1  -      6(9)   7(12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авдан474    1 2 1 1 1 1 1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0    3 3 2 3 2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1    2 1 3 2 3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3"/>
        <w:gridCol w:w="2893"/>
        <w:gridCol w:w="533"/>
        <w:gridCol w:w="872"/>
        <w:gridCol w:w="2892"/>
        <w:gridCol w:w="1711"/>
        <w:gridCol w:w="66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1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0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7"/>
        <w:gridCol w:w="3104"/>
        <w:gridCol w:w="538"/>
        <w:gridCol w:w="871"/>
        <w:gridCol w:w="3105"/>
        <w:gridCol w:w="194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1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0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22:00Z</dcterms:created>
  <dc:creator>Елена</dc:creator>
  <dc:description/>
  <cp:keywords/>
  <dc:language>en-US</dc:language>
  <cp:lastModifiedBy>Елена</cp:lastModifiedBy>
  <cp:lastPrinted>2025-11-02T16:59:00Z</cp:lastPrinted>
  <dcterms:modified xsi:type="dcterms:W3CDTF">2025-11-02T16:21:00Z</dcterms:modified>
  <cp:revision>4</cp:revision>
  <dc:subject/>
  <dc:title>Всеукраїнські змагання з сучасних танців</dc:title>
</cp:coreProperties>
</file>